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Блок аналоговых входов 4-х канальный,напряжение/ток; 12 бит.Mitsubishi ELECTRIC FX3U-4AD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тани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ло аналоговых в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м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br/>
              <w:t>55x90x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br/>
              <w:t>Грачев Михаил Александро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1-08-10T09:23:06Z</dcterms:modified>
  <cp:revision>12</cp:revision>
  <dc:subject/>
  <dc:title>ОПРОСНЫЙ ЛИСТ №______</dc:title>
</cp:coreProperties>
</file>