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именование МТР: </w:t>
      </w:r>
      <w:r>
        <w:rPr>
          <w:color w:val="000000"/>
          <w:lang w:eastAsia="ru-RU"/>
        </w:rPr>
        <w:t>Контроллер программируемый Mitsubishi AL2-24MR-A 100-240V АС</w:t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 Electric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DIN рейку, на стену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Конструк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ластиковый корпус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тепень защ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Быстродейств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мкс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1500 мкс (на логическую инструкцию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овательный интерфей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S232</w:t>
            </w:r>
          </w:p>
        </w:tc>
      </w:tr>
      <w:tr>
        <w:trPr>
          <w:trHeight w:val="52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b/>
                <w:color w:val="000000"/>
              </w:rPr>
              <w:t>Дискретный вв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налов дискретного вво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Логический "0"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...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Логическая "1"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80...26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ходное сопротивл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,8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ксимальная частота входного сигнал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Гц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br/>
              <w:t>5</w:t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Дискретный выв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налов дискретного вывода, всего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</w:tr>
      <w:tr>
        <w:trPr>
          <w:trHeight w:val="3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ел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9 (тип А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мутируемое постоянное напряж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0 В (8 A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ммутируемое переменное напряжени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br/>
              <w:t xml:space="preserve">250 В (8 A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ксимальная частота входного сигнал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Гц 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Дисплей и клавиатур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ип диспле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Монохромный LCD (4x10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ип клавиатур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Встраиваемая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8 </w:t>
            </w:r>
          </w:p>
        </w:tc>
      </w:tr>
      <w:tr>
        <w:trPr>
          <w:trHeight w:val="55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Пита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220 AC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5.5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аксимально допустимое время пита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0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мехозащищенность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000 (1 мксек, 30-100-Гц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робоя изоляции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750 (1 минута)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противление изоляции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7 (500B DC) </w:t>
            </w:r>
          </w:p>
        </w:tc>
      </w:tr>
      <w:tr>
        <w:trPr>
          <w:trHeight w:val="54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Габариты и масс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18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Декларация о соответствии Евразийского экономического союза </w:t>
            </w:r>
          </w:p>
          <w:p>
            <w:pPr>
              <w:pStyle w:val="Normal"/>
              <w:snapToGrid w:val="false"/>
              <w:rPr/>
            </w:pPr>
            <w:r>
              <w:rPr/>
              <w:t>2.Технические условия производителя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согласно прилагаемого ТУ </w:t>
            </w:r>
            <w:r>
              <w:rPr>
                <w:lang w:val="en-US"/>
              </w:rPr>
              <w:t>BY</w:t>
            </w:r>
            <w:r>
              <w:rPr/>
              <w:t xml:space="preserve"> 100572543.011-2016 и Декларации о соответствии №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10 </w:t>
            </w:r>
            <w:r>
              <w:rPr>
                <w:color w:val="FF0000"/>
              </w:rPr>
              <w:t>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. №5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987)161-29-95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mGrachev</w:t>
            </w:r>
            <w:r>
              <w:rPr>
                <w:color w:val="000000"/>
                <w:lang w:eastAsia="ru-RU"/>
              </w:rPr>
              <w:t>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цеха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ле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Лудищев Владимир Юрьевич</cp:lastModifiedBy>
  <cp:lastPrinted>1995-11-21T17:41:00Z</cp:lastPrinted>
  <dcterms:modified xsi:type="dcterms:W3CDTF">2022-10-31T10:23:00Z</dcterms:modified>
  <cp:revision>4</cp:revision>
  <dc:subject/>
  <dc:title>ОПРОСНЫЙ ЛИСТ №______</dc:title>
</cp:coreProperties>
</file>